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02310</wp:posOffset>
                </wp:positionH>
                <wp:positionV relativeFrom="paragraph">
                  <wp:posOffset>114300</wp:posOffset>
                </wp:positionV>
                <wp:extent cx="2514600" cy="1028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لمملكة العربية السعودية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وزارة التربية والتعليم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لإدارة العامة للتربية والتعليم بمنطقةالرياض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ndal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درسة</w:t>
                            </w:r>
                            <w:r>
                              <w:rPr>
                                <w:rtl w:val="true"/>
                              </w:rPr>
                              <w:t>.....................</w:t>
                            </w:r>
                            <w:r>
                              <w:rPr>
                                <w:rFonts w:cs="Andalus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توسط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ndalus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81pt;mso-wrap-distance-left:9.05pt;mso-wrap-distance-right:9.05pt;mso-wrap-distance-top:0pt;mso-wrap-distance-bottom:0pt;margin-top:9pt;mso-position-vertical-relative:text;margin-left:55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 xml:space="preserve">               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المملكة العربية السعودية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 xml:space="preserve">                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وزارة التربية والتعليم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الإدارة العامة للتربية والتعليم بمنطقةالرياض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ndalus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 xml:space="preserve">        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مدرسة</w:t>
                      </w:r>
                      <w:r>
                        <w:rPr>
                          <w:rtl w:val="true"/>
                        </w:rPr>
                        <w:t>.....................</w:t>
                      </w:r>
                      <w:r>
                        <w:rPr>
                          <w:rFonts w:cs="Andalus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المتوسطة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ndalus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ndalus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445510</wp:posOffset>
                </wp:positionH>
                <wp:positionV relativeFrom="paragraph">
                  <wp:posOffset>635</wp:posOffset>
                </wp:positionV>
                <wp:extent cx="4343400" cy="2400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2400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6480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0"/>
                              <w:gridCol w:w="915"/>
                              <w:gridCol w:w="1620"/>
                              <w:gridCol w:w="1425"/>
                              <w:gridCol w:w="1440"/>
                            </w:tblGrid>
                            <w:tr>
                              <w:trPr/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سؤال</w:t>
                                  </w:r>
                                </w:p>
                              </w:tc>
                              <w:tc>
                                <w:tcPr>
                                  <w:tcW w:w="25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درجة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وقيع المصحح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وقيع المراج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رقماً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كتابة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سؤال الأول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سؤال الثاني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سؤال الثالث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سؤال الرابع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جموع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189pt;mso-wrap-distance-left:9.05pt;mso-wrap-distance-right:9.05pt;mso-wrap-distance-top:0pt;mso-wrap-distance-bottom:0pt;margin-top:0pt;mso-position-vertical-relative:text;margin-left:271.3pt;mso-position-horizontal-relative:page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6480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0"/>
                        <w:gridCol w:w="915"/>
                        <w:gridCol w:w="1620"/>
                        <w:gridCol w:w="1425"/>
                        <w:gridCol w:w="1440"/>
                      </w:tblGrid>
                      <w:tr>
                        <w:trPr/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سؤال</w:t>
                            </w:r>
                          </w:p>
                        </w:tc>
                        <w:tc>
                          <w:tcPr>
                            <w:tcW w:w="25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درجة</w:t>
                            </w:r>
                          </w:p>
                        </w:tc>
                        <w:tc>
                          <w:tcPr>
                            <w:tcW w:w="1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وقيع المصحح</w:t>
                            </w:r>
                          </w:p>
                        </w:tc>
                        <w:tc>
                          <w:tcPr>
                            <w:tcW w:w="14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وقيع المراج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رقماً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كتابة</w:t>
                            </w:r>
                          </w:p>
                        </w:tc>
                        <w:tc>
                          <w:tcPr>
                            <w:tcW w:w="1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سؤال الأول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سؤال الثاني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سؤال الثالث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سؤال الرابع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0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جموع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6971665" cy="91433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1760" cy="9143280"/>
                          <a:chOff x="0" y="0"/>
                          <a:chExt cx="6971760" cy="9143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971760" cy="914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280" y="1713240"/>
                            <a:ext cx="6743160" cy="73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u w:val="single"/>
                                  <w:szCs w:val="36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السؤال الأول :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فقرة : ا ) ما الفرق بين الغسل الكامل والغسل المجزى ؟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tLeast" w:line="70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فقرة : ب / ما عقوبة من ترك صلاة الجمعة بدون عذر ؟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tLeast" w:line="70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1 )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tLeast" w:line="70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2 )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tLeast" w:line="70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3 )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ج )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بماذا يكون شكر الله على النعم ؟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1 )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2 )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3 )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سؤال الثاني : ضع علامة (       ) أمام العبارات الصحيحة وعلامة (       ) أمام العبارة الخاطئة فيما يلي : -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 – من محبة الله تعالى للعبد حفظه في حواسه .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 – من حصل منه المذي وجب عليه الغسل .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 – يجوز صلاة تحية المسجد في أوقات النهي .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 – الغسل المجزىء أفضل من الغسل الكامل .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 – السنة حلق الآباط ونتف شعر العانة .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 – من خاف أن لا يقوم من آخر الليل فليوتر من أوله .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5760" y="215568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99880" y="205596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7000" y="1942560"/>
                            <a:ext cx="342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48.95pt;height:719.95pt" coordorigin="0,0" coordsize="10979,14399">
                <v:rect id="shape_0" stroked="f" o:allowincell="f" style="position:absolute;left:0;top:0;width:10978;height:143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0;top:2698;width:10618;height:115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u w:val="single"/>
                            <w:szCs w:val="36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السؤال الأول :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فقرة : ا ) ما الفرق بين الغسل الكامل والغسل المجزى ؟ 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tLeast" w:line="70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فقرة : ب / ما عقوبة من ترك صلاة الجمعة بدون عذر ؟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tLeast" w:line="70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1 ) </w:t>
                        </w:r>
                        <w:r>
                          <w:rPr>
                            <w:kern w:val="2"/>
                            <w:b/>
                            <w:bCs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tLeast" w:line="70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2 ) </w:t>
                        </w:r>
                        <w:r>
                          <w:rPr>
                            <w:kern w:val="2"/>
                            <w:b/>
                            <w:bCs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tLeast" w:line="70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3 ) </w:t>
                        </w:r>
                        <w:r>
                          <w:rPr>
                            <w:kern w:val="2"/>
                            <w:b/>
                            <w:bCs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ج ) 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بماذا يكون شكر الله على النعم ؟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1 ) </w:t>
                        </w:r>
                        <w:r>
                          <w:rPr>
                            <w:kern w:val="2"/>
                            <w:b/>
                            <w:bCs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2 ) </w:t>
                        </w:r>
                        <w:r>
                          <w:rPr>
                            <w:kern w:val="2"/>
                            <w:b/>
                            <w:bCs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3 ) </w:t>
                        </w:r>
                        <w:r>
                          <w:rPr>
                            <w:kern w:val="2"/>
                            <w:b/>
                            <w:bCs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سؤال الثاني : ضع علامة (       ) أمام العبارات الصحيحة وعلامة (       ) أمام العبارة الخاطئة فيما يلي : -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 – من محبة الله تعالى للعبد حفظه في حواسه .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 – من حصل منه المذي وجب عليه الغسل .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 – يجوز صلاة تحية المسجد في أوقات النهي .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 – الغسل المجزىء أفضل من الغسل الكامل .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 – السنة حلق الآباط ونتف شعر العانة .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 – من خاف أن لا يقوم من آخر الليل فليوتر من أوله .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379,3395" to="7557,357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59,3238" to="7917,359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7271;top:3059;width:538;height:5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930910</wp:posOffset>
                </wp:positionH>
                <wp:positionV relativeFrom="paragraph">
                  <wp:posOffset>441960</wp:posOffset>
                </wp:positionV>
                <wp:extent cx="2514600" cy="9144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ختبار الفصل الدراسي الأول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1431/1432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لمادة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ديث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لصف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المتوسط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لزمن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ساعة ونصف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72pt;mso-wrap-distance-left:9.05pt;mso-wrap-distance-right:9.05pt;mso-wrap-distance-top:0pt;mso-wrap-distance-bottom:0pt;margin-top:34.8pt;mso-position-vertical-relative:text;margin-left:73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اختبار الفصل الدراسي الأول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1431/1432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المادة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  <w:rtl w:val="true"/>
                        </w:rPr>
                        <w:t>: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حديث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الصف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ثالث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المتوسط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الزمن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ساعة ونصف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926465</wp:posOffset>
                </wp:positionH>
                <wp:positionV relativeFrom="paragraph">
                  <wp:posOffset>1237615</wp:posOffset>
                </wp:positionV>
                <wp:extent cx="6638290" cy="3517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اسم الطالب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t xml:space="preserve">:                                                                                       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الرقم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27.7pt;mso-wrap-distance-left:9.05pt;mso-wrap-distance-right:9.05pt;mso-wrap-distance-top:0pt;mso-wrap-distance-bottom:0pt;margin-top:97.45pt;mso-position-vertical-relative:text;margin-left:72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 xml:space="preserve">اسم الطالب 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t xml:space="preserve">:                                                                                       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 xml:space="preserve">الرقم 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t xml:space="preserve">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6858000" cy="99441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9944280"/>
                          <a:chOff x="0" y="0"/>
                          <a:chExt cx="6858000" cy="99442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720"/>
                            <a:ext cx="6857280" cy="994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743160" cy="994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szCs w:val="28"/>
                                  <w:rFonts w:ascii="Times New Roman" w:hAnsi="Times New Roman" w:eastAsia="Times New Roman" w:cs="PT Bold Heading"/>
                                  <w:color w:val="auto"/>
                                  <w:lang w:val="en-US" w:bidi="ar-SA"/>
                                </w:rPr>
                                <w:t xml:space="preserve">السؤال الثاني : </w:t>
                              </w:r>
                              <w:r>
                                <w:rPr>
                                  <w:kern w:val="2"/>
                                  <w:u w:val="single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ب ) اختر الاجابة الصحيحة بوضع خط تحتها :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أ ) فارس رسول الله صلى الله عليه وسلم هو :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 - ثوبان           2 – أبو هريرة .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 – جابر بن عبدالله       4 – أبو قتادة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ب ) أقل الكمال في صلاة الوتر :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1- ركعه          .2 -  ثلاث ركعات     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 –  خمس ركعات               4 – احدى عشر ركع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ج ) أحب الأعمال إلى الله تعالى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 – أكثرها .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 – أحسنها .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 – أدومها .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4 – أخشعها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د ) من قام رمضان إيماناً وإحتساباً غفر له ما تقدم من ذنبه " معنى قام رمضان أى " :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 – صام رمضان .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2 – صلى التراويح في رمضان .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 – صلى الوتر في رمضان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 – قرأ القرآن في رمضان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هـ ) إذا دخل المسجد يوم الجمعة والإمام يخطب فعليه أن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 – يجلس ويستمع ثم يصلي تحية المسجد بين الخطبتين   2 – يصلي تحية المسجد ثم يجلس ليستمع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 – ينتظر واقفاً إلى أن تقام الصلاة .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 – ينتظر واقفاً ليصلي تحية المسجد بين الخطبتين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سؤال الثالث :- أ ) أكمل وأملأ الفراغ في العبارات التالية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 – محبة رسول الله صلى الله عليه وسلم من .............. فلا يكمل ............... المرء إلا بهذه المحبة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 – " المرء مع من 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 – الفطرة خمس ...................... والاستحداد وقص الشارب ، .................. ونتف الآباط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 – من نزل منزلاً فقال ............................................لم يضره شيء حتى يرتحل من منزله ذلك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ب ) بين معاني الكلمات وذلك بوضع الرقم المناسب من العمود ( أ ) مع ما يناسبه من العمود ( ب ) :-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أ</w:t>
                                <w:t>ب</w:t>
                                <w:t xml:space="preserve">1 – لم يلحق بهم </w:t>
                                <w:t>(    ) قدر ما يغرف من الماء بالكف .</w:t>
                                <w:t xml:space="preserve">2 – غٌرف </w:t>
                                <w:t>(    ) بذل أهله وماله .</w:t>
                                <w:t>3 – الزور</w:t>
                                <w:t>(     ) التزموا وداوموا على العمل الصالح</w:t>
                                <w:t xml:space="preserve">4 – احتساباُ </w:t>
                                <w:t xml:space="preserve">(   ) لم يعمل من العمل الصالح ما يساوي عملهم </w:t>
                                <w:t>5 – اكلفوا</w:t>
                                <w:t xml:space="preserve">(     ) الميل عن الحق والكذب </w:t>
                                <w:t>(    ) طلباً للأجر والثواب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ب ) علل لما يأتي : -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 – سقوط الأمطار على المرتفعات الجنوبية الغربية صيفاً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 – لجوء المملكة إلى تحلية مياه البحر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.............................................................................................................................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48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40pt;height:783pt" coordorigin="0,0" coordsize="10800,15660">
                <v:rect id="shape_0" stroked="f" o:allowincell="f" style="position:absolute;left:1;top:1;width:10798;height:156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0;top:0;width:10618;height:156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u w:val="single"/>
                            <w:szCs w:val="28"/>
                            <w:rFonts w:ascii="Times New Roman" w:hAnsi="Times New Roman" w:eastAsia="Times New Roman" w:cs="PT Bold Heading"/>
                            <w:color w:val="auto"/>
                            <w:lang w:val="en-US" w:bidi="ar-SA"/>
                          </w:rPr>
                          <w:t xml:space="preserve">السؤال الثاني : </w:t>
                        </w:r>
                        <w:r>
                          <w:rPr>
                            <w:kern w:val="2"/>
                            <w:u w:val="single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ب ) اختر الاجابة الصحيحة بوضع خط تحتها : 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أ ) فارس رسول الله صلى الله عليه وسلم هو :  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 - ثوبان           2 – أبو هريرة .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 – جابر بن عبدالله       4 – أبو قتادة .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ب ) أقل الكمال في صلاة الوتر : 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1- ركعه          .2 -  ثلاث ركعات     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 –  خمس ركعات               4 – احدى عشر ركعة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ج ) أحب الأعمال إلى الله تعالى :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 – أكثرها .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 – أحسنها .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 – أدومها .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4 – أخشعها 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د ) من قام رمضان إيماناً وإحتساباً غفر له ما تقدم من ذنبه " معنى قام رمضان أى " : 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 – صام رمضان .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2 – صلى التراويح في رمضان .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 – صلى الوتر في رمضان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 – قرأ القرآن في رمضان .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هـ ) إذا دخل المسجد يوم الجمعة والإمام يخطب فعليه أن :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 – يجلس ويستمع ثم يصلي تحية المسجد بين الخطبتين   2 – يصلي تحية المسجد ثم يجلس ليستمع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 – ينتظر واقفاً إلى أن تقام الصلاة .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 – ينتظر واقفاً ليصلي تحية المسجد بين الخطبتين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سؤال الثالث :- أ ) أكمل وأملأ الفراغ في العبارات التالية :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 – محبة رسول الله صلى الله عليه وسلم من .............. فلا يكمل ............... المرء إلا بهذه المحبة.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 – " المرء مع من ..............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 – الفطرة خمس ...................... والاستحداد وقص الشارب ، .................. ونتف الآباط .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 – من نزل منزلاً فقال ............................................لم يضره شيء حتى يرتحل من منزله ذلك .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ب ) بين معاني الكلمات وذلك بوضع الرقم المناسب من العمود ( أ ) مع ما يناسبه من العمود ( ب ) :-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أ</w:t>
                          <w:t>ب</w:t>
                          <w:t xml:space="preserve">1 – لم يلحق بهم </w:t>
                          <w:t>(    ) قدر ما يغرف من الماء بالكف .</w:t>
                          <w:t xml:space="preserve">2 – غٌرف </w:t>
                          <w:t>(    ) بذل أهله وماله .</w:t>
                          <w:t>3 – الزور</w:t>
                          <w:t>(     ) التزموا وداوموا على العمل الصالح</w:t>
                          <w:t xml:space="preserve">4 – احتساباُ </w:t>
                          <w:t xml:space="preserve">(   ) لم يعمل من العمل الصالح ما يساوي عملهم </w:t>
                          <w:t>5 – اكلفوا</w:t>
                          <w:t xml:space="preserve">(     ) الميل عن الحق والكذب </w:t>
                          <w:t>(    ) طلباً للأجر والثواب .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ب ) علل لما يأتي : - 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 – سقوط الأمطار على المرتفعات الجنوبية الغربية صيفاً :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 – لجوء المملكة إلى تحلية مياه البحر :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.............................................................................................................................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48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720" w:right="386" w:gutter="0" w:header="0" w:top="540" w:footer="0" w:bottom="719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22:49:00Z</dcterms:created>
  <dc:creator>الشبح للحاسوب</dc:creator>
  <dc:description/>
  <cp:keywords/>
  <dc:language>en-US</dc:language>
  <cp:lastModifiedBy>Compuland(30-05-2010)</cp:lastModifiedBy>
  <dcterms:modified xsi:type="dcterms:W3CDTF">2011-01-06T11:35:00Z</dcterms:modified>
  <cp:revision>6</cp:revision>
  <dc:subject/>
  <dc:title> </dc:title>
</cp:coreProperties>
</file>